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4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284" w:right="284" w:hanging="284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ECYFIKACJA TECHNICZNA</w:t>
      </w:r>
    </w:p>
    <w:p>
      <w:pPr>
        <w:pStyle w:val="Normal"/>
        <w:spacing w:lineRule="auto" w:line="360"/>
        <w:ind w:left="284" w:right="284" w:hanging="284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NA DOSTAWĘ APARATURY LABORATORYJ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INSTYTUTU CHEMII, OCHRONY ŚRODOWISKA I BIOTECHNOLOG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1</w:t>
        <w:tab/>
      </w:r>
      <w:r>
        <w:rPr>
          <w:rFonts w:cs="Tahoma" w:ascii="Tahoma" w:hAnsi="Tahoma"/>
          <w:b/>
          <w:sz w:val="20"/>
          <w:u w:val="single"/>
        </w:rPr>
        <w:t>2 szt. rotacyjnych wyparek próżniowych wyposażonych w łaźnie wodno – olejowe, kontrolery próżni oraz  membranowe pompy próżniowe</w:t>
      </w:r>
      <w:r>
        <w:rPr>
          <w:rFonts w:cs="Tahoma" w:ascii="Tahoma" w:hAnsi="Tahoma"/>
          <w:b/>
          <w:sz w:val="20"/>
        </w:rPr>
        <w:t>:</w:t>
      </w:r>
    </w:p>
    <w:p>
      <w:pPr>
        <w:pStyle w:val="Normal"/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1.1.</w:t>
        <w:tab/>
      </w:r>
      <w:r>
        <w:rPr>
          <w:rFonts w:cs="Tahoma" w:ascii="Tahoma" w:hAnsi="Tahoma"/>
          <w:b/>
          <w:sz w:val="20"/>
          <w:szCs w:val="20"/>
        </w:rPr>
        <w:t>Rotacyjna wyparka próżniowa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  <w:szCs w:val="20"/>
        </w:rPr>
        <w:t>Marka, model, typ oferowanego urządzenia: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</w:t>
      </w:r>
      <w:r>
        <w:rPr/>
        <w:t>……………………………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5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elementu, parametru lub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sprzętu*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onfiguracja szkła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hłodnica skośna ze zgrupowanym układem króćców przyłączeniowych dla przewodów doprowadzających medium chłodzące oraz źródła próżni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wierzchnia kondens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in. 1500 cm</w:t>
            </w:r>
            <w:r>
              <w:rPr>
                <w:rFonts w:cs="Tahoma" w:ascii="Tahoma" w:hAnsi="Tahoma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Pokrętło do ustawiania szybkości obrotow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krętło do ustawiania szybkości obrotowej na słupku powyżej kolby destylacyjnej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ędkość obrot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łynna regulacja w zakresie nie mniejszym niż 20 – 280 min</w:t>
            </w:r>
            <w:r>
              <w:rPr>
                <w:rFonts w:cs="Tahoma" w:ascii="Tahoma" w:hAnsi="Tahoma"/>
                <w:bCs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Mocowanie kolby destylacyj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ystem do szybkiego zdejmowania kolby destylacyjnej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pę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ichobieżny napęd obrotowy kolby destylacyjnej, sterowany elektronicznie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dnoszenie kol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ęczne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Możliwość stosowania kolb destylacyj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Możliwość stosowania kolb destylacyjnych o rozmiarach 50 – 4000 ml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ymagania dodatkowe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zestawie kolba destylacyjna oraz odbieralnik o pojemności 1 litra każd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telka Woulff’a z elektrycznym zaworem odcinającym i min. 3 króćcami podłączeniowymi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04" w:hanging="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sil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0 V/50 Hz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użycie mo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niżej 1360 W z łaźni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sa wyparki ze szkł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ie więcej niż 20kg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ymiary (Dł. x Wys. x G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ie więcej niż 550 x 575 x 415 mm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ertyfikaty i standard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klaracja zgodności C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Łaźnia wodno-olejowa do wyparki próżniowej rotacyjnej </w:t>
      </w:r>
    </w:p>
    <w:p>
      <w:pPr>
        <w:pStyle w:val="Normal"/>
        <w:spacing w:lineRule="auto" w:line="360"/>
        <w:ind w:left="360" w:firstLine="180"/>
        <w:rPr/>
      </w:pPr>
      <w:r>
        <w:rPr>
          <w:rFonts w:cs="Tahoma" w:ascii="Tahoma" w:hAnsi="Tahoma"/>
          <w:sz w:val="20"/>
          <w:szCs w:val="20"/>
        </w:rPr>
        <w:t>Marka, model, typ oferowanego urządzenia:</w:t>
      </w:r>
    </w:p>
    <w:p>
      <w:pPr>
        <w:pStyle w:val="TextBody"/>
        <w:spacing w:lineRule="auto" w:line="360"/>
        <w:ind w:firstLine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elementu, parametru lub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sprzęt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jemność mis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 li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ksymalny rozmiar kol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 lit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kres temperatu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 – 95°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stawy temperatu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krętło 0 – 100°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dchylenie temperatur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± 2°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ykonanie misy łaźn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l nierdzew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Łaźnia z możliwością odłączania od baz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Łaźnia z możliwością odłączania od bazy (system bezprzewo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ymiary (Dł. X Wys. X G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ie większe niż 285 x 240 x 300 m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sa łaźni bez cieczy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o 4 k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sil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0 - 240 V/50 H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P kla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yfikaty i standar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klaracja zgodności 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Membranowa pompa próżniowa, chemoodporna </w:t>
      </w:r>
    </w:p>
    <w:p>
      <w:pPr>
        <w:pStyle w:val="Normal"/>
        <w:spacing w:lineRule="auto" w:line="360"/>
        <w:ind w:left="360" w:firstLine="180"/>
        <w:rPr/>
      </w:pPr>
      <w:r>
        <w:rPr>
          <w:rFonts w:cs="Tahoma" w:ascii="Tahoma" w:hAnsi="Tahoma"/>
          <w:sz w:val="20"/>
          <w:szCs w:val="20"/>
        </w:rPr>
        <w:t>Marka, model, typ oferowanego urządzenia:</w:t>
      </w:r>
    </w:p>
    <w:p>
      <w:pPr>
        <w:pStyle w:val="TextBody"/>
        <w:spacing w:lineRule="auto" w:line="360"/>
        <w:ind w:firstLine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elementu, parametru lub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sprzęt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Próżnia końc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ie gorsza niż 10 mb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ydajn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ie mniejsza niż 1,8 m</w:t>
            </w:r>
            <w:r>
              <w:rPr>
                <w:rFonts w:cs="Tahoma" w:ascii="Tahoma" w:hAnsi="Tahoma"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/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lość stop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lość głow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egulacja prędkości pracy pomp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ożliwość płynnej regulacji prędkości pracy pompy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Silni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ezszczotk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Pomp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hemicznie odpor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embrany pompy wykonane z PTFE - chemicznie odpor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Membrany pompy wykonane z PTFE - chemicznie odpor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ystem samoczynnego przedmuchiwania memb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ystem samoczynnego przedmuchiwania membr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ziom hałas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0 - 52 dB (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rt do komunikacji z kontrolerem próżni i wyparką rotacyjn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S-4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ymiary (Szer. x Wys. x Gł.)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ie większe niż 180 x 280 x 206m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niżej 5,5 k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sil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0 V/50 H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Możliwość rozbudo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żliwość rozbudowy o chłodnicę z kolbą odbierającą na wydechu pompy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użycie mo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x. 250 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P kla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P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yfikaty i standar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eklaracja zgodności C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Kontroler próżni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  <w:szCs w:val="20"/>
        </w:rPr>
        <w:t>Marka, model, typ oferowanego urząd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elementu, parametru lub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sprzęt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Zakresy pomiarow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d 1400 do 0 mbar (hP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Zakres kontroli próżn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d 1100 do 1 mbar (hP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Regulacja próżn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o zadanej wartości z określoną histerez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Główne cechy pomiaru próżni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miar ciśnienia niezależnie od rodzaju gazu;  pojemnościowy sensor ceramiczny z tlenku glin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okładność pomiaru próżni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± 2 mbar (± 1 cyfra) w stałej temperaturze w całym  zakres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Kompensacja temperatu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07 mbar/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yświetlacz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CD, graficz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ymagane wyjścia na interfejs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rt USB, RS-232 oraz RS-485 (jako porty komunikacyjne), przyłącze zdalnego sterowania systemu, wyjście do sterowania elektrozaworem dopływu wody chłodzącej w chwili rozpoczęcia oraz zakończenia destylacji, wyjście na automatyczny sterownik prądowy pracy pompy, wyjście na elektrozawór próżniowy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erowanie obrotami pompy próżni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erowanie obrotami pompy próżniow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wór automatycznego zapowietrzania układu próżni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budowany w kontroler zawór automatycznego zapowietrzania układu próżniow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róciec do podłączenia gazu obojęt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integrowany króciec do podłączenia gazu obojętn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Zasilani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 portu zasilającego na wyparce lub pompi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Zużycie moc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iblioteka wartości fizyko-chemicznych dla większości standardowych rozpuszczalników, pozwalająca na automatyczne dobranie wartości próżni dla danego rozpuszczalnika w oparciu o aktualnie panującą temperaturę wody w łaźni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budow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Komunikacja z łaźnią wodną, wyparką oraz pompą próżniow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układzie automatycznym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Funkcja pracy ciągłej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Funkcja pracy ciągłej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dawanie czasu  procesu (time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dawanie czasu  procesu (timer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ymiary (Szer. x Wys. x Gł.)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ie większe niż 160 x 105 x 120 m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ag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niżej 550 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yfikaty i standar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eklaracja zgodności C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Membranowa pompa próżniowa, chemoodporna – 1 szt.</w:t>
      </w:r>
    </w:p>
    <w:p>
      <w:pPr>
        <w:pStyle w:val="Normal"/>
        <w:spacing w:lineRule="auto" w:line="360"/>
        <w:ind w:left="360" w:firstLine="180"/>
        <w:rPr/>
      </w:pPr>
      <w:r>
        <w:rPr>
          <w:rFonts w:cs="Tahoma" w:ascii="Tahoma" w:hAnsi="Tahoma"/>
          <w:sz w:val="20"/>
          <w:szCs w:val="20"/>
        </w:rPr>
        <w:t>Marka, model, typ oferowanego urządzenia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……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elementu, parametru lub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wymagane przez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sprzęt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Próżnia końc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&lt; 2 mb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óżnia końcową z włączoną funkcją „gas balast”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&lt; 8mb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ydajność pomp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min. 3,1 m</w:t>
            </w:r>
            <w:r>
              <w:rPr>
                <w:rFonts w:cs="Tahoma" w:ascii="Tahoma" w:hAnsi="Tahoma"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/ 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lość stopn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lość głowic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 chemicznie odpor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egulacja prędkości pracy pomp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ilnik prądu stał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ezszczotk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ystem samoczynnego przedmuchiwania memb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ziom hałas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1 - 55 dB (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Membrany pomp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ykonane z PTFE - chemicznie odpor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izualna ocena zużycia membra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ez rozbierania pomp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silani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0V/50H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ksymalny pobór mo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70 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rt do komunikacji z zewnętrznymi urządzenia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rt RS-485 do komunikacji z zewnętrznymi urządzeniam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ksymalne wymiary (Szer. x Wys. x G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7 x 297 x 378 m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a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Do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0,5 k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lasa bezpieczeńs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P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yfikaty i standar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eklaracja zgodności C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Pompa próżniowa olejowa z miernikiem próżni – 2 szt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.1</w:t>
      </w:r>
      <w:r>
        <w:rPr>
          <w:rFonts w:cs="Tahoma" w:ascii="Tahoma" w:hAnsi="Tahoma"/>
          <w:b/>
          <w:bCs/>
          <w:sz w:val="20"/>
          <w:szCs w:val="20"/>
        </w:rPr>
        <w:t xml:space="preserve"> Pompa próżniowa olejowa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  <w:szCs w:val="20"/>
        </w:rPr>
        <w:t>Marka, model, typ oferowanego urządzenia: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………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elementu, parametru lub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sprzęt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ydajność (m3/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óżnia końcowa (bez gaz balast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x10</w:t>
            </w:r>
            <w:r>
              <w:rPr>
                <w:rFonts w:cs="Tahoma" w:ascii="Tahoma" w:hAnsi="Tahoma"/>
                <w:bCs/>
                <w:sz w:val="16"/>
                <w:szCs w:val="16"/>
                <w:vertAlign w:val="superscript"/>
              </w:rPr>
              <w:t>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óżnia końcowa (z gaz balaste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x10</w:t>
            </w:r>
            <w:r>
              <w:rPr>
                <w:rFonts w:cs="Tahoma" w:ascii="Tahoma" w:hAnsi="Tahoma"/>
                <w:bCs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Tolerancja pary wodnej (mba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jemność zbiornika oleju (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,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Średnica wlotu i wylo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N 16 K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broty pomp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oziom hałas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a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x 17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ymiary LxWxH (c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ax. 62x22x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40" w:hanging="5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ind w:left="540"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.2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Miernik próżni (do wyznaczania absolutnego ciśnienia próżni)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  <w:szCs w:val="20"/>
        </w:rPr>
        <w:t>Marka, model, typ oferowanego urządzenia:</w:t>
      </w:r>
    </w:p>
    <w:p>
      <w:pPr>
        <w:pStyle w:val="Normal"/>
        <w:spacing w:lineRule="auto" w:line="360"/>
        <w:ind w:left="540" w:hanging="18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………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elementu, parametru lub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sprzęt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miarowy Piezo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0 do 1 mbar (wartość wyświetlana również Torr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miarowy Piran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to 0.001 mb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ładność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iezo 1 % ±1 cyfrowy</w:t>
              <w:br/>
              <w:t>Zakres Pirani ±10 % w 1 mbar (zależne od odczy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ziałka odczy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4-cyf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ka próż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intowana G 1/4", mały kołnierz próżniowy DN 16 KF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posób zasil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teryj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libracja punktu zerowego na skali Piraniego i ciśnienia standardoweg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ual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540" w:right="-1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right="-1" w:hanging="540"/>
        <w:jc w:val="both"/>
        <w:rPr/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 xml:space="preserve">Płyta grzejna z mieszaniem ( 4 szt.) </w:t>
      </w:r>
    </w:p>
    <w:p>
      <w:pPr>
        <w:pStyle w:val="Normal"/>
        <w:spacing w:lineRule="auto" w:line="360"/>
        <w:ind w:left="360" w:firstLine="180"/>
        <w:rPr/>
      </w:pPr>
      <w:r>
        <w:rPr>
          <w:rFonts w:cs="Tahoma" w:ascii="Tahoma" w:hAnsi="Tahoma"/>
          <w:sz w:val="20"/>
          <w:szCs w:val="20"/>
        </w:rPr>
        <w:t>Marka, model, typ oferowanego urządzenia:</w:t>
      </w:r>
    </w:p>
    <w:p>
      <w:pPr>
        <w:pStyle w:val="Normal"/>
        <w:ind w:right="-1"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right="-1" w:firstLine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elementu, parametru lub cec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zaoferowanego sprzętu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a gr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a grz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grzewcza (k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efa grzania (m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Ø 1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temperatura (°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. 5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y czas ogrzania do wrzenia 1 l H2O * (mi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.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łączenie sensora temperatu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nsor temperatu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t 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ładność ustawienia z czujnikiem temperatury (°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ładność kontroli z czujnikiem temperatury** (°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± 2 do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riał płyty grzewcz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yta ceramiczna, szkl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ar płyty (m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5 x 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yfrowe ustawianie/aktualna tempera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c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łączenie czujnika temperatu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a mies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e obroty (min-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–1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ładność ustawiania obrotów (min-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objętość mieszania (l H2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yfrowe ustawianie /aktualne obroty wyświetlac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baryty (dł. x szer. x wys. w m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 x 240 x 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a (kg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ładowność (kg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eratura otoczenia pracy (°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– 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lgotność otoczenia pracy (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ochro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P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sa ochro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 osoby(osób) </w:t>
      </w:r>
    </w:p>
    <w:p>
      <w:pPr>
        <w:pStyle w:val="Normal"/>
        <w:ind w:left="637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54/1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2:00Z</dcterms:created>
  <dc:creator>Małgorzata Strąk</dc:creator>
  <dc:description/>
  <cp:keywords/>
  <dc:language>en-US</dc:language>
  <cp:lastModifiedBy>Małgorzata Strąk</cp:lastModifiedBy>
  <cp:lastPrinted>2012-11-19T12:06:00Z</cp:lastPrinted>
  <dcterms:modified xsi:type="dcterms:W3CDTF">2012-11-19T11:06:00Z</dcterms:modified>
  <cp:revision>7</cp:revision>
  <dc:subject/>
  <dc:title>Załącznik nr 3 </dc:title>
</cp:coreProperties>
</file>